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лан за регулация и застрояване на с.Радуил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ОСК25-ГР94-125/07.01.2025г. от арх.Надежда Клинчева-Колева за разрешаване изработване на проект за Подробен устройствен план –  план за регулация и застрояване на с.Радуил, община Самоков. Предвижданията на проекта за подробен устройствен план - план за регулация и застрояване са изложени в задание. Представено е становище на Министерство на културата с изх. №С8-84-488/07.10.2024г. и  съгласно чл.125 ал.7 от ЗУТ внесено задание в РИОСВ-София с вх.№21911/14.112024г. Експертният съвет при община Самоков дава положително становище с протокол №1/07.01.2025г.т.14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1  от Закона за устройство на територията (ЗУТ), на основание чл.124а ал.1 от ЗУТ 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лан за регулация и застрояване на с.Радуил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9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47:00Z</dcterms:created>
  <dc:creator>Danislav Jordanov</dc:creator>
  <dc:description/>
  <cp:keywords/>
  <dc:language>en-US</dc:language>
  <cp:lastModifiedBy>Иванка Лобутова</cp:lastModifiedBy>
  <cp:lastPrinted>2024-10-17T16:43:00Z</cp:lastPrinted>
  <dcterms:modified xsi:type="dcterms:W3CDTF">2025-01-13T07:48:00Z</dcterms:modified>
  <cp:revision>3</cp:revision>
  <dc:subject/>
  <dc:title> </dc:title>
</cp:coreProperties>
</file>